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the interactive for Chapter 4 (having to do with federal legislation protecting archaeological resources. My idea here is a simple matching game where students need to choose the correct year of passage, law name, and law 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ler if you have any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n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3:22:00Z</dcterms:created>
  <dc:creator>Kenny Feder</dc:creator>
  <dc:description/>
  <cp:keywords/>
  <dc:language>en-US</dc:language>
  <cp:lastModifiedBy>Kenny Feder</cp:lastModifiedBy>
  <dcterms:modified xsi:type="dcterms:W3CDTF">2007-06-10T13:24:00Z</dcterms:modified>
  <cp:revision>1</cp:revision>
  <dc:subject/>
  <dc:title>Dave:</dc:title>
</cp:coreProperties>
</file>