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sz w:val="22"/>
          <w:szCs w:val="22"/>
        </w:rPr>
      </w:pPr>
      <w:r>
        <w:rPr>
          <w:rFonts w:cs="ArialMT;Arial" w:ascii="ArialMT;Arial" w:hAnsi="ArialMT;Arial"/>
          <w:sz w:val="22"/>
          <w:szCs w:val="22"/>
        </w:rPr>
        <w:t>Using the data for the 100 people listed under the DATA tab, you can attempt to produce a seriation graph (as discussed in Chapter 8). Here's how to proceed: count up each of the tombstones with named designs (death's head, cherub, urn and willow) that date to each 20-year period beginning with the period 1710-1729 (see the date labels on the left of the graph). Determine the percentages of each design used in each of those 20-year periods. For example, if, for the period1790-1809, there were 1 death's head, 5 cherubs, and 4 urn and willows, the percentages for that 20-year period would be 10, 50, and 40, respectively. Now just type in those numbers (10, 50, and 40) for death's head, cherub, and urn and willow for the row 1790-1809. Figure out the percentages of death's heads, cherubs, and urn and willows for each 20-year period, type in those percentages in the appropriate places, and then click DRAW GRAPH to produce the seri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26:00Z</dcterms:created>
  <dc:creator>Kenny Feder</dc:creator>
  <dc:description/>
  <cp:keywords/>
  <dc:language>en-US</dc:language>
  <cp:lastModifiedBy>Kenny Feder</cp:lastModifiedBy>
  <dcterms:modified xsi:type="dcterms:W3CDTF">2007-07-16T20:32:00Z</dcterms:modified>
  <cp:revision>1</cp:revision>
  <dc:subject/>
  <dc:title>Using the data for the 100 people listed under the DATA tab, you can attempt to produce a seriation graph (as discussed in Chap</dc:title>
</cp:coreProperties>
</file>